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ECHANISM FOR DICARBON DEFECT FORMATION IN AlAs AND Ga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. D. Latham</w:t>
      </w:r>
      <w:r>
        <w:rPr>
          <w:vertAlign w:val="superscript"/>
        </w:rPr>
        <w:t>1</w:t>
      </w:r>
      <w:r>
        <w:rPr>
          <w:rStyle w:val="FootnoteCharacters"/>
          <w:rStyle w:val="FootnoteAnchor"/>
        </w:rPr>
        <w:footnoteReference w:id="2"/>
      </w:r>
      <w:r>
        <w:rPr/>
        <w:t>, R. Jones</w:t>
      </w:r>
      <w:r>
        <w:rPr>
          <w:vertAlign w:val="superscript"/>
        </w:rPr>
        <w:t>1</w:t>
      </w:r>
      <w:r>
        <w:rPr/>
        <w:t>, M. Haugk</w:t>
      </w:r>
      <w:r>
        <w:rPr>
          <w:vertAlign w:val="superscript"/>
        </w:rPr>
        <w:t>2</w:t>
      </w:r>
      <w:r>
        <w:rPr/>
        <w:t>, Th. Frauenheim</w:t>
      </w:r>
      <w:r>
        <w:rPr>
          <w:vertAlign w:val="superscript"/>
        </w:rPr>
        <w:t>3</w:t>
      </w:r>
      <w:r>
        <w:rPr/>
        <w:t>, and P. R. Briddon</w:t>
      </w:r>
      <w:r>
        <w:rPr>
          <w:vertAlign w:val="superscript"/>
        </w:rPr>
        <w:t>4</w:t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vertAlign w:val="superscript"/>
        </w:rPr>
        <w:t>1</w:t>
      </w:r>
      <w:r>
        <w:rPr/>
        <w:t>School of Physics, University of Exeter, Exeter, EX4 4QL, UK</w:t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vertAlign w:val="superscript"/>
        </w:rPr>
        <w:t>2</w:t>
      </w:r>
      <w:r>
        <w:rPr/>
        <w:t>Technische Universität, Institut für Physik, Theoretische Physik III,</w:t>
      </w:r>
    </w:p>
    <w:p>
      <w:pPr>
        <w:pStyle w:val="Normal"/>
        <w:jc w:val="center"/>
        <w:rPr/>
      </w:pPr>
      <w:r>
        <w:rPr/>
        <w:t>D-09107 Chemnitz, Germany</w:t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vertAlign w:val="superscript"/>
        </w:rPr>
        <w:t>3</w:t>
      </w:r>
      <w:r>
        <w:rPr/>
        <w:t>Universität-GH Paderborn, Theoretische Physik, Warburger Str. 100,</w:t>
      </w:r>
    </w:p>
    <w:p>
      <w:pPr>
        <w:pStyle w:val="Normal"/>
        <w:jc w:val="center"/>
        <w:rPr/>
      </w:pPr>
      <w:r>
        <w:rPr/>
        <w:t>D-33098 Paderborn, Germany</w:t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vertAlign w:val="superscript"/>
        </w:rPr>
        <w:t>4</w:t>
      </w:r>
      <w:r>
        <w:rPr/>
        <w:t>Department of Physics, University of Newcastle upon Tyne, Newcastle, NE1 7RU, UK</w:t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Words: aluminium-arsenide, gallium-arsenide, doping, defects, carbon.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20"/>
        <w:jc w:val="both"/>
        <w:rPr/>
      </w:pPr>
      <w:r>
        <w:rPr/>
        <w:tab/>
        <w:t xml:space="preserve">There is a need to understand the degradation mechanism which results in the loss of substitutio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</m:oMath>
      <w:r>
        <w:rPr/>
        <w:t xml:space="preserve"> shallow acceptors in AlAs and GaAs containing high concentrations </w:t>
      </w:r>
      <w:r>
        <w:rPr>
          <w:sz w:val="36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36"/>
        </w:rPr>
        <w:t> </w:t>
      </w:r>
      <w:r>
        <w:rPr>
          <w:sz w:val="3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of carbon.  The activation energy for the migration of interstitial carbon atom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in AlAs and GaAs is calculated using a local-density functional based method, </w:t>
      </w:r>
      <w:r>
        <w:rPr>
          <w:smallCaps/>
        </w:rPr>
        <w:t>Aimpro</w:t>
      </w:r>
      <w:r>
        <w:rPr/>
        <w:t xml:space="preserve">, to be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.  This model is consistent with a ‘kick-out’ mechanism being responsible for the observed los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</m:oMath>
      <w:r>
        <w:rPr/>
        <w:t xml:space="preserve">, and formation of dicarbon defects.  Three local minima separated by only a few tenths of an eV are encountered by a diffusing carbon atom along its path through the crystal.  In order of decreasing energy thes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</m:oMath>
      <w:r>
        <w:rPr/>
        <w:t xml:space="preserve"> split interstitial, bond-centr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split interstitial structures (M = Al, Ga).  Interstitial dicarbon defec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or substitutional dicarbon defec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</m:oMath>
      <w:r>
        <w:rPr/>
        <w:t xml:space="preserve">, are produced depending on whether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meet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split interstitial or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</m:oMath>
      <w:r>
        <w:rPr/>
        <w:t xml:space="preserve">.  These posses Raman-act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vibrational modes near to that for a free dicarbon molecul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uppressAutoHyphens w:val="true"/>
        <w:spacing w:lineRule="exact" w:line="16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800600" cy="200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chicago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exact" w:line="260"/>
        <w:jc w:val="both"/>
        <w:rPr/>
      </w:pPr>
      <w:r>
        <w:rPr>
          <w:smallCaps/>
          <w:sz w:val="20"/>
        </w:rPr>
        <w:t>Above</w:t>
      </w:r>
      <w:r>
        <w:rPr>
          <w:sz w:val="20"/>
        </w:rPr>
        <w:t xml:space="preserve">:  Diffusion mechanism f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in AlAs and GaAs: local minima are found at (a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</m:oMath>
      <w:r>
        <w:rPr>
          <w:sz w:val="20"/>
        </w:rPr>
        <w:t xml:space="preserve"> split interstitial, (b) bond-centred C interstitial, and (c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</w:rPr>
        <w:t xml:space="preserve"> split interstitial configurations along the migration path.</w:t>
      </w:r>
    </w:p>
    <w:sectPr>
      <w:footnotePr>
        <w:numFmt w:val="chicago"/>
      </w:footnote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7:28:00Z</dcterms:created>
  <dc:creator>Chris Latham</dc:creator>
  <dc:description/>
  <cp:keywords>aluminium-arsenide gallium-arsenide doping defects carbon</cp:keywords>
  <dc:language>en-US</dc:language>
  <cp:lastModifiedBy>School of Physics</cp:lastModifiedBy>
  <cp:lastPrinted>1999-02-22T12:52:00Z</cp:lastPrinted>
  <dcterms:modified xsi:type="dcterms:W3CDTF">1999-02-22T15:43:00Z</dcterms:modified>
  <cp:revision>24</cp:revision>
  <dc:subject>Dicarbon defect formation in AlAs and GaAs</dc:subject>
  <dc:title>MECHANISM FOR DICARBON DEFECT FORMATION IN AlAs AND GaAs </dc:title>
</cp:coreProperties>
</file>